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KKTC</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YAKIN DOĞU ÜNİVERSİ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TATÜRK EĞİTİM FAKÜLTE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İLGİSAYAR VE ÖĞRETİM TEKNOLOJİLERİ ÖĞRETMENLİĞ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ilgisayarı CD den Boot Etmek</w:t>
        <w:br/>
        <w:t>Formatlama işlemi</w:t>
        <w:br/>
        <w:t>Bad Sector</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Öğretim Görevlis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atih SOYK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Hazırlayan</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Mustafa ÜRER, 20070089</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FKOŞA</w:t>
      </w:r>
    </w:p>
    <w:p>
      <w:pPr>
        <w:pStyle w:val="Normal"/>
        <w:spacing w:lineRule="auto" w:line="240"/>
        <w:jc w:val="center"/>
        <w:rPr/>
      </w:pPr>
      <w:r>
        <w:rPr>
          <w:rFonts w:cs="Times New Roman" w:ascii="Times New Roman" w:hAnsi="Times New Roman"/>
          <w:b/>
          <w:sz w:val="24"/>
          <w:szCs w:val="24"/>
        </w:rPr>
        <w:t>Aralık, 201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t>İçindekiler</w:t>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ilgisayarı CD’ den Boot Etmek  .............................................................................................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ormat Nedir ?...........................................................................................................................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ızlı(Quick) Format İle Normal Format Arasındaki Fark ......................................................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ad Sector Nedir ? Nasıl Tamir Edilir ?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Bilgisayarı CD’ den Boot Etmek</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iligsayarda format, imaj gibi işleri yapmamıza yardımcı olur veya bilgisayarın CD/DVD üzerinden açılmasını sağlar. CD/DVD boot yapmak için birkaç yol vardır. Birincisi biligsayarın power düğmesine bastıktan birkaç saniye sonra “ DEL ” tuşuna basarak BİOS ayarlarından Boot Menu ye gelerek First Boot seçeneğini CD-Rom veya DVD-Rom olarak seçeriz. Bundan sonra F10 ile bilgileri kaydedip bios tan çıkarız. Bilgisayar ilk kontrol edeceği yerin CD-Rom olduğu için CD-Rom da takılı olan CD yi açar ve işlem başla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28875"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28875" cy="1971040"/>
                    </a:xfrm>
                    <a:prstGeom prst="rect">
                      <a:avLst/>
                    </a:prstGeom>
                  </pic:spPr>
                </pic:pic>
              </a:graphicData>
            </a:graphic>
          </wp:inline>
        </w:drawing>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Resim 1.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29510" cy="181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429510" cy="1818005"/>
                    </a:xfrm>
                    <a:prstGeom prst="rect">
                      <a:avLst/>
                    </a:prstGeom>
                  </pic:spPr>
                </pic:pic>
              </a:graphicData>
            </a:graphic>
          </wp:inline>
        </w:drawing>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Resim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r>
      <w:r>
        <w:rPr>
          <w:rFonts w:cs="Times New Roman" w:ascii="Times New Roman" w:hAnsi="Times New Roman"/>
          <w:sz w:val="24"/>
          <w:szCs w:val="24"/>
        </w:rPr>
        <w:drawing>
          <wp:inline distT="0" distB="0" distL="0" distR="0">
            <wp:extent cx="260032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600325" cy="176212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b/>
        <w:tab/>
        <w:tab/>
        <w:tab/>
        <w:t xml:space="preserve">  Resim 1.3</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Boot etmenin bir diğer yolu ise bilgisayarın power düğmesine bastıktan birkaç saniye sonra F12 tuşuna basarak tek seferlik bilgisayarı boot edebilriz.</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rPr>
        <w:drawing>
          <wp:inline distT="0" distB="0" distL="0" distR="0">
            <wp:extent cx="283845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38450" cy="204787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b/>
        <w:tab/>
        <w:tab/>
        <w:tab/>
        <w:t xml:space="preserve">    Resim 1.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Format Nedi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ilgisayarımızın güç düğmesine ilk dokunduğumuzda BIOS arabirimi ( Basic Input Output System – Temel Giriş - Çıkış Sistemi) devreye girer. BIOS kısaca bilgisayara işletim sistemi (Windows, Linux vs.) yükleninceye kadar olan tüm donanım kontrol, donanım tanıma-haberleşme, donanımın ayarlama ve işletim sistemini başlatmaktan sorumludur. Bilgisayar ilk açıldığında bilgisayara takılı çevre birimleri tanır ve kontrol eder. Mesela RAM veya ekran kartınız takılı değil veya bozuk diyelim BIOS uzun ve kısa seslerden o hataya karşılık gelen özel uyarı ile öterek sizi uyarır. Çok fazla da derine dalmadan hemen BOIS' un işletim sistemini başlatmasından sorumlu olduğu kısmına gelelim. BIOS tüm donanım kontrol ve ayarlamaları vs. görevlerini yaptıktan sonra sıra işletim sistemini başlatmaya gelir. Buna bilgisayarın boot etmesi de denir. BIOS sistemi başlatmak için ayarlanan bir sırayı takip eder. Örneğin ilk önce CD-ROM, sonra 3½ Disket Sürücü (A sonra harddisk gibi. Siz bu öncelik sırasını BIOS ayarlarına girerek değiştirebilirsiniz. BIOS bu sıradaki tüm sürücülerin sadece boot sektörü denen ilk sektöründe açılış bilgisi arar. Açılış bilgisi bulduğu ilk sürücüden sistemi açar. Hiçbir sürücüde açılış bilgisi bulamazsa “No system disk found…” hatası alırsınız.</w:t>
      </w:r>
    </w:p>
    <w:p>
      <w:pPr>
        <w:pStyle w:val="Normal"/>
        <w:jc w:val="both"/>
        <w:rPr>
          <w:rFonts w:ascii="Times New Roman" w:hAnsi="Times New Roman" w:cs="Times New Roman"/>
          <w:sz w:val="24"/>
          <w:szCs w:val="24"/>
        </w:rPr>
      </w:pPr>
      <w:r>
        <w:rPr>
          <w:rFonts w:cs="Times New Roman" w:ascii="Times New Roman" w:hAnsi="Times New Roman"/>
          <w:sz w:val="24"/>
          <w:szCs w:val="24"/>
        </w:rPr>
        <w:t>Boot Sektörü sürücünün ilk sektörüdür ve özeldir. Açılış bilgisi de bu sektöre özel bir şekilde yazılır. Bu açılış bilgisi sistemi başlatacak olan ilk dosyaya yönlendiren bir adres bilgisidir, bu bilgi dosya değildir. Bu nedenle siz yeni hard diskinize tüm Windows' u bire bir kopyalasanız bile bu yeni hard diskinizle sistemi başlatamazsınız. Çünkü yeni hard diskinizin boot sektörüne açılış bilgisi yazılı değildir, bu nedenle BIOS açılış bilgisini bulamadığından sistemi başlatamaz. Bu bilgi dosya kopyalamakla yazılmaz. Bu bilgi Windows kurarken kurulum sırasında özel olarak yazılır. CD-ROM da da durum hard disk ile aynıdır. Eğer Windows CD' nizin boot sektöründe açılış bilgisi yoksa (bootable değilse), BIOS açılış bilgisi bulamaz ve CD' den sistem açılmaz. Nero CD Yazma seçeneklerinde Bootable Data Disk seçeneği bu tip açılış CD' si yapmaya yarar, açılış bilgisini CD' nin boot sektörüne özel olarak yazar.</w:t>
      </w:r>
    </w:p>
    <w:p>
      <w:pPr>
        <w:pStyle w:val="Normal"/>
        <w:jc w:val="both"/>
        <w:rPr>
          <w:rFonts w:ascii="Times New Roman" w:hAnsi="Times New Roman" w:cs="Times New Roman"/>
          <w:sz w:val="24"/>
          <w:szCs w:val="24"/>
        </w:rPr>
      </w:pPr>
      <w:r>
        <w:rPr>
          <w:rFonts w:cs="Times New Roman" w:ascii="Times New Roman" w:hAnsi="Times New Roman"/>
          <w:sz w:val="24"/>
          <w:szCs w:val="24"/>
        </w:rPr>
        <w:t>Bu açılış ile ilgili bilgileri verdikten sonra artık Windows XP CD' si ile sistemin açılışına geçebiliriz. Windows kurulumu vs. yapacağımızdan C: sürücünüzdeki bilgilerinizi yedeklemenizi hatırlatmadan geçmeyelim. Eğer Hard disk bölümleme de yapacaksanız bölümleme sonrası hard diskinizde tüm bilgiler silineceğinden hard diskinizdeki tüm bilgileri yedeklemeniz gerektiğini de hatırlatalım. Hard disk bölümlemeyi Windows ortamında “ Partition Manager ” gibi programlarla da yapabilirsiniz. Biz “FDisk” ile uğraşmadan Windows XP CD' si ile nasıl yapabileceğimize de bakacağız.</w:t>
      </w:r>
    </w:p>
    <w:p>
      <w:pPr>
        <w:pStyle w:val="Normal"/>
        <w:jc w:val="both"/>
        <w:rPr>
          <w:rFonts w:ascii="Times New Roman" w:hAnsi="Times New Roman" w:cs="Times New Roman"/>
          <w:sz w:val="24"/>
          <w:szCs w:val="24"/>
        </w:rPr>
      </w:pPr>
      <w:r>
        <w:rPr>
          <w:rFonts w:cs="Times New Roman" w:ascii="Times New Roman" w:hAnsi="Times New Roman"/>
          <w:sz w:val="24"/>
          <w:szCs w:val="24"/>
        </w:rPr>
        <w:t>Tüm yedeklemeleri yaptıktan sonra format atıp Windows XP kurmaya hazırsanız Windows XP CD' nizi optik sürücünüze takın. Küçük bir hatırlatma da yapalım, Optik sürücünüz, harddiskiniz ile farklı kanaldan anakarta bağlı olması ve DVD-ROM yerine CD-ROM tercih etmeniz kurulum hızını arttıracaktır.</w:t>
      </w:r>
    </w:p>
    <w:p>
      <w:pPr>
        <w:pStyle w:val="Normal"/>
        <w:jc w:val="both"/>
        <w:rPr>
          <w:rFonts w:ascii="Times New Roman" w:hAnsi="Times New Roman" w:cs="Times New Roman"/>
          <w:sz w:val="24"/>
          <w:szCs w:val="24"/>
        </w:rPr>
      </w:pPr>
      <w:r>
        <w:rPr>
          <w:rFonts w:cs="Times New Roman" w:ascii="Times New Roman" w:hAnsi="Times New Roman"/>
          <w:sz w:val="24"/>
          <w:szCs w:val="24"/>
        </w:rPr>
        <w:t>Windows Kurulum CD' nizi optik sürücünüze taktıktan sonra bilgisayarınızı yeniden başlatın. Sisteminiz harddiskinizden önce CD' nizden açılmıyorsa BIOS ayarlarından:</w:t>
      </w:r>
    </w:p>
    <w:p>
      <w:pPr>
        <w:pStyle w:val="Normal"/>
        <w:jc w:val="both"/>
        <w:rPr/>
      </w:pPr>
      <w:r>
        <w:rPr>
          <w:rFonts w:cs="Times New Roman" w:ascii="Times New Roman" w:hAnsi="Times New Roman"/>
          <w:sz w:val="24"/>
          <w:szCs w:val="24"/>
        </w:rPr>
        <w:t>First Boot Device: CD-ROM veya Optik sürücünüzün Marka ve Modeli</w:t>
      </w:r>
    </w:p>
    <w:p>
      <w:pPr>
        <w:pStyle w:val="Normal"/>
        <w:jc w:val="both"/>
        <w:rPr>
          <w:rFonts w:ascii="Times New Roman" w:hAnsi="Times New Roman" w:cs="Times New Roman"/>
          <w:sz w:val="24"/>
          <w:szCs w:val="24"/>
        </w:rPr>
      </w:pPr>
      <w:r>
        <w:rPr>
          <w:rFonts w:cs="Times New Roman" w:ascii="Times New Roman" w:hAnsi="Times New Roman"/>
          <w:sz w:val="24"/>
          <w:szCs w:val="24"/>
        </w:rPr>
        <w:t>Second Boot Device: IDE0 veya Harddiskinizin Marka ve Modeli</w:t>
      </w:r>
    </w:p>
    <w:p>
      <w:pPr>
        <w:pStyle w:val="Normal"/>
        <w:jc w:val="both"/>
        <w:rPr>
          <w:rFonts w:ascii="Times New Roman" w:hAnsi="Times New Roman" w:cs="Times New Roman"/>
          <w:sz w:val="24"/>
          <w:szCs w:val="24"/>
        </w:rPr>
      </w:pPr>
      <w:r>
        <w:rPr>
          <w:rFonts w:cs="Times New Roman" w:ascii="Times New Roman" w:hAnsi="Times New Roman"/>
          <w:sz w:val="24"/>
          <w:szCs w:val="24"/>
        </w:rPr>
        <w:t>Third Boot Device: Önemsiz…</w:t>
      </w:r>
    </w:p>
    <w:p>
      <w:pPr>
        <w:pStyle w:val="Normal"/>
        <w:jc w:val="both"/>
        <w:rPr>
          <w:rFonts w:ascii="Times New Roman" w:hAnsi="Times New Roman" w:cs="Times New Roman"/>
          <w:sz w:val="24"/>
          <w:szCs w:val="24"/>
        </w:rPr>
      </w:pPr>
      <w:r>
        <w:rPr>
          <w:rFonts w:cs="Times New Roman" w:ascii="Times New Roman" w:hAnsi="Times New Roman"/>
          <w:sz w:val="24"/>
          <w:szCs w:val="24"/>
        </w:rPr>
        <w:t>Olarak değiştirin. Sistemi tekrar başlatın. Sistem CD' den açıldığında aşağıdaki uyarıyı göreceksiniz:</w:t>
      </w:r>
    </w:p>
    <w:p>
      <w:pPr>
        <w:pStyle w:val="Normal"/>
        <w:jc w:val="both"/>
        <w:rPr>
          <w:rFonts w:ascii="Times New Roman" w:hAnsi="Times New Roman" w:cs="Times New Roman"/>
          <w:sz w:val="24"/>
          <w:szCs w:val="24"/>
        </w:rPr>
      </w:pPr>
      <w:r>
        <w:rPr>
          <w:rFonts w:cs="Times New Roman" w:ascii="Times New Roman" w:hAnsi="Times New Roman"/>
          <w:sz w:val="24"/>
          <w:szCs w:val="24"/>
        </w:rPr>
        <w:t>CD' den önyükleme için bir tuşa basın…</w:t>
      </w:r>
    </w:p>
    <w:p>
      <w:pPr>
        <w:pStyle w:val="Normal"/>
        <w:jc w:val="both"/>
        <w:rPr>
          <w:rFonts w:ascii="Times New Roman" w:hAnsi="Times New Roman" w:cs="Times New Roman"/>
          <w:sz w:val="24"/>
          <w:szCs w:val="24"/>
        </w:rPr>
      </w:pPr>
      <w:r>
        <w:rPr>
          <w:rFonts w:cs="Times New Roman" w:ascii="Times New Roman" w:hAnsi="Times New Roman"/>
          <w:sz w:val="24"/>
          <w:szCs w:val="24"/>
        </w:rPr>
        <w:t>Bu uyarıyı gördüğünüz gibi bir tuşa basarak önyüklemeyi başlatın. Aman acele edin bu uyarı zaman ayarlı. Önyüklemeyi başlatınca şöyle arkanıza yaslanın, hiçbir tuşa basmayın ve sisteminizi tanımak ve kurulumu başlatabilmek için gerekli dosyaların RAM' e yüklenmesini bekleyin. Kaynakwh webhatti.com: FORMATLAMA  WINDOWS KURULUMU</w:t>
      </w:r>
    </w:p>
    <w:p>
      <w:pPr>
        <w:pStyle w:val="Normal"/>
        <w:jc w:val="both"/>
        <w:rPr>
          <w:rFonts w:ascii="Times New Roman" w:hAnsi="Times New Roman" w:cs="Times New Roman"/>
          <w:sz w:val="24"/>
          <w:szCs w:val="24"/>
        </w:rPr>
      </w:pPr>
      <w:r>
        <w:rPr>
          <w:rFonts w:cs="Times New Roman" w:ascii="Times New Roman" w:hAnsi="Times New Roman"/>
          <w:sz w:val="24"/>
          <w:szCs w:val="24"/>
        </w:rPr>
        <w:t>Karşınıza;</w:t>
      </w:r>
    </w:p>
    <w:p>
      <w:pPr>
        <w:pStyle w:val="Normal"/>
        <w:jc w:val="both"/>
        <w:rPr>
          <w:rFonts w:ascii="Times New Roman" w:hAnsi="Times New Roman" w:cs="Times New Roman"/>
          <w:sz w:val="24"/>
          <w:szCs w:val="24"/>
        </w:rPr>
      </w:pPr>
      <w:r>
        <w:rPr>
          <w:rFonts w:cs="Times New Roman" w:ascii="Times New Roman" w:hAnsi="Times New Roman"/>
          <w:sz w:val="24"/>
          <w:szCs w:val="24"/>
        </w:rPr>
        <w:t>Kur'a Hoş Geldini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indows XP' yi kurmak için ENTER' a bası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urtarma konsoluyla Windows XP yüklemesini onarmak için “R” tuşuna bası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indows XP yüklemesinden çıkmak için F3' e basın</w:t>
      </w:r>
    </w:p>
    <w:p>
      <w:pPr>
        <w:pStyle w:val="Normal"/>
        <w:jc w:val="both"/>
        <w:rPr>
          <w:rFonts w:ascii="Times New Roman" w:hAnsi="Times New Roman" w:cs="Times New Roman"/>
          <w:sz w:val="24"/>
          <w:szCs w:val="24"/>
        </w:rPr>
      </w:pPr>
      <w:r>
        <w:rPr>
          <w:rFonts w:cs="Times New Roman" w:ascii="Times New Roman" w:hAnsi="Times New Roman"/>
          <w:sz w:val="24"/>
          <w:szCs w:val="24"/>
        </w:rPr>
        <w:t>Kurtarma konsolu profesyonel bilgisayar kullanıcıları için Windows XP kurtarma konsolunu açar, F3 tuşu da bu kurulumu iptal eder. Biz Windows XP kurmak istediğimize göre “ENTER” tuşuna basıyoruz.</w:t>
      </w:r>
    </w:p>
    <w:p>
      <w:pPr>
        <w:pStyle w:val="Normal"/>
        <w:jc w:val="both"/>
        <w:rPr>
          <w:rFonts w:ascii="Times New Roman" w:hAnsi="Times New Roman" w:cs="Times New Roman"/>
          <w:sz w:val="24"/>
          <w:szCs w:val="24"/>
        </w:rPr>
      </w:pPr>
      <w:r>
        <w:rPr>
          <w:rFonts w:cs="Times New Roman" w:ascii="Times New Roman" w:hAnsi="Times New Roman"/>
          <w:sz w:val="24"/>
          <w:szCs w:val="24"/>
        </w:rPr>
        <w:t>Karşımıza Microsoft Lisans Sözleşmesi gelecek. “F8” tuşuyla sözleşmeyi kabul ediyoruz. Windows XP' yi kurmak için kabul etmekten başka bir çaremiz yok</w:t>
      </w:r>
    </w:p>
    <w:p>
      <w:pPr>
        <w:pStyle w:val="Normal"/>
        <w:jc w:val="both"/>
        <w:rPr>
          <w:rFonts w:ascii="Times New Roman" w:hAnsi="Times New Roman" w:cs="Times New Roman"/>
          <w:sz w:val="24"/>
          <w:szCs w:val="24"/>
        </w:rPr>
      </w:pPr>
      <w:r>
        <w:rPr>
          <w:rFonts w:cs="Times New Roman" w:ascii="Times New Roman" w:hAnsi="Times New Roman"/>
          <w:sz w:val="24"/>
          <w:szCs w:val="24"/>
        </w:rPr>
        <w:t>Sözleşmeyi kabul edince Kur programı harddiskinizde önceki Windows sürümlerini araştıracak. Bilgisayarınızda daha önceden Windows kuruluysa listede sürücü adı ve kurulu olan Windows sürümü görüntülenecektir. Örneğin C: sürücünüzde Windows XP Professional kuruluysa listede şöyle yazacaktır:</w:t>
      </w:r>
    </w:p>
    <w:p>
      <w:pPr>
        <w:pStyle w:val="Normal"/>
        <w:jc w:val="both"/>
        <w:rPr>
          <w:rFonts w:ascii="Times New Roman" w:hAnsi="Times New Roman" w:cs="Times New Roman"/>
          <w:sz w:val="24"/>
          <w:szCs w:val="24"/>
        </w:rPr>
      </w:pPr>
      <w:r>
        <w:rPr>
          <w:rFonts w:cs="Times New Roman" w:ascii="Times New Roman" w:hAnsi="Times New Roman"/>
          <w:sz w:val="24"/>
          <w:szCs w:val="24"/>
        </w:rPr>
        <w:t>C:\Windows “Microsoft Windows XP Professional”</w:t>
      </w:r>
    </w:p>
    <w:p>
      <w:pPr>
        <w:pStyle w:val="Normal"/>
        <w:jc w:val="both"/>
        <w:rPr>
          <w:rFonts w:ascii="Times New Roman" w:hAnsi="Times New Roman" w:cs="Times New Roman"/>
          <w:sz w:val="24"/>
          <w:szCs w:val="24"/>
        </w:rPr>
      </w:pPr>
      <w:r>
        <w:rPr>
          <w:rFonts w:cs="Times New Roman" w:ascii="Times New Roman" w:hAnsi="Times New Roman"/>
          <w:sz w:val="24"/>
          <w:szCs w:val="24"/>
        </w:rPr>
        <w:t>Seçeneklerde ise şunları göreceksini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çili Windows XP yüklemesini onarmak için “R” ‘ ye bası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narım yapmadan yeni bir Windows XP yüklemek için ESC' ye basın</w:t>
      </w:r>
    </w:p>
    <w:p>
      <w:pPr>
        <w:pStyle w:val="Normal"/>
        <w:jc w:val="both"/>
        <w:rPr>
          <w:rFonts w:ascii="Times New Roman" w:hAnsi="Times New Roman" w:cs="Times New Roman"/>
          <w:sz w:val="24"/>
          <w:szCs w:val="24"/>
        </w:rPr>
      </w:pPr>
      <w:r>
        <w:rPr>
          <w:rFonts w:cs="Times New Roman" w:ascii="Times New Roman" w:hAnsi="Times New Roman"/>
          <w:sz w:val="24"/>
          <w:szCs w:val="24"/>
        </w:rPr>
        <w:t>Şimdi bu seçeneklerin ne olduğuna göz atalım. İlk seçenek her ne kadar eski kullandığınız Windows XP' nizi tamir edeceğini söylese de durum o kadar iç açıcı değil. Bu seçeneği seçtiğinizde Windows XP sistem dosyaları silinir ve yenileri yüklenir, kayıt defteriniz sıfırlanır. Böylece çoğu program düzgün çalışmaz. Bu seçenek sadece hiç açılmayan Windows XP' nizi dosya kurtarma vs. için geçici kullanım için açılmasını sağlar, dosyalarınızı vs. kurtardıktan sonra format atıp yeni bir Windows XP kurmak durumundasınız.</w:t>
      </w:r>
    </w:p>
    <w:p>
      <w:pPr>
        <w:pStyle w:val="Normal"/>
        <w:jc w:val="both"/>
        <w:rPr>
          <w:rFonts w:ascii="Times New Roman" w:hAnsi="Times New Roman" w:cs="Times New Roman"/>
          <w:sz w:val="24"/>
          <w:szCs w:val="24"/>
        </w:rPr>
      </w:pPr>
      <w:r>
        <w:rPr>
          <w:rFonts w:cs="Times New Roman" w:ascii="Times New Roman" w:hAnsi="Times New Roman"/>
          <w:sz w:val="24"/>
          <w:szCs w:val="24"/>
        </w:rPr>
        <w:t>Onarım yapmadan yeni bir Windows XP kuracaksak (ikinci seçenek) “ESC” ‘ ye basıyoruz.</w:t>
      </w:r>
    </w:p>
    <w:p>
      <w:pPr>
        <w:pStyle w:val="Normal"/>
        <w:jc w:val="both"/>
        <w:rPr>
          <w:rFonts w:ascii="Times New Roman" w:hAnsi="Times New Roman" w:cs="Times New Roman"/>
          <w:sz w:val="24"/>
          <w:szCs w:val="24"/>
        </w:rPr>
      </w:pPr>
      <w:r>
        <w:rPr>
          <w:rFonts w:cs="Times New Roman" w:ascii="Times New Roman" w:hAnsi="Times New Roman"/>
          <w:sz w:val="24"/>
          <w:szCs w:val="24"/>
        </w:rPr>
        <w:t>ESC' ye bastığımızda asıl en önemli sayfaya geliyoruz. Bu sayfada sisteminize bağlı harddiskler, sürücüler ve dosya sistemi ekrana gelecektir. (Linux da kuruluysa ve NTFS ve FAT32 harici kendi dosya sistemini kullanıyorsa onun dosya sistemini bilinmeyen format yazacaktır.) Karşımıza şu seçenekler gelec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çili öğede Windows XP kurmak için ENTER' a bası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lenmemiş alanda bölüm oluşturmak için C' ye bası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çili bölümü silmek için D' ye basın</w:t>
      </w:r>
    </w:p>
    <w:p>
      <w:pPr>
        <w:pStyle w:val="Normal"/>
        <w:jc w:val="both"/>
        <w:rPr>
          <w:rFonts w:ascii="Times New Roman" w:hAnsi="Times New Roman" w:cs="Times New Roman"/>
          <w:sz w:val="24"/>
          <w:szCs w:val="24"/>
        </w:rPr>
      </w:pPr>
      <w:r>
        <w:rPr>
          <w:rFonts w:cs="Times New Roman" w:ascii="Times New Roman" w:hAnsi="Times New Roman"/>
          <w:sz w:val="24"/>
          <w:szCs w:val="24"/>
        </w:rPr>
        <w:t>Harddisk Bölümleme yapmak istemeyenler, harddiski zaten önceden bölünmüş olanlar ve Windows XP kurmaya devam etmek isteyenler buraya tıklayarak yazıya oradan devam edin…</w:t>
      </w:r>
    </w:p>
    <w:p>
      <w:pPr>
        <w:pStyle w:val="Normal"/>
        <w:jc w:val="both"/>
        <w:rPr>
          <w:rFonts w:ascii="Times New Roman" w:hAnsi="Times New Roman" w:cs="Times New Roman"/>
          <w:sz w:val="24"/>
          <w:szCs w:val="24"/>
        </w:rPr>
      </w:pPr>
      <w:r>
        <w:rPr>
          <w:rFonts w:cs="Times New Roman" w:ascii="Times New Roman" w:hAnsi="Times New Roman"/>
          <w:sz w:val="24"/>
          <w:szCs w:val="24"/>
        </w:rPr>
        <w:t>HARDDİSK BÖLÜMLEME:</w:t>
      </w:r>
    </w:p>
    <w:p>
      <w:pPr>
        <w:pStyle w:val="Normal"/>
        <w:jc w:val="both"/>
        <w:rPr>
          <w:rFonts w:ascii="Times New Roman" w:hAnsi="Times New Roman" w:cs="Times New Roman"/>
          <w:sz w:val="24"/>
          <w:szCs w:val="24"/>
        </w:rPr>
      </w:pPr>
      <w:r>
        <w:rPr>
          <w:rFonts w:cs="Times New Roman" w:ascii="Times New Roman" w:hAnsi="Times New Roman"/>
          <w:sz w:val="24"/>
          <w:szCs w:val="24"/>
        </w:rPr>
        <w:t>!!! Harddisk bölümleme sonucunda harddiskinizdeki tüm bilgiler kaybolacaktır. Tüm harddiskinizi başka bir ortama yedeklemeyi unutmayın !!! Eğer tüm yedeklemeleri yaptıysanız aşağıdaki yazıya devam edin.</w:t>
      </w:r>
    </w:p>
    <w:p>
      <w:pPr>
        <w:pStyle w:val="Normal"/>
        <w:jc w:val="both"/>
        <w:rPr>
          <w:rFonts w:ascii="Times New Roman" w:hAnsi="Times New Roman" w:cs="Times New Roman"/>
          <w:sz w:val="24"/>
          <w:szCs w:val="24"/>
        </w:rPr>
      </w:pPr>
      <w:r>
        <w:rPr>
          <w:rFonts w:cs="Times New Roman" w:ascii="Times New Roman" w:hAnsi="Times New Roman"/>
          <w:sz w:val="24"/>
          <w:szCs w:val="24"/>
        </w:rPr>
        <w:t>Yeni bir harddisk almadıysanız ve eski harddiskinizin bölümlemesini değiştirmek istiyorsanız listede görünen tüm sürücüleri (C: , D: vs.) “D” ‘ ye basarak silin, D' ye bastığınızda tüm bilgilerin kaybolacağı uyarı ekranını onaylayın. Böylece harddiskiniz ilk alındığı durumuna döndü.</w:t>
      </w:r>
    </w:p>
    <w:p>
      <w:pPr>
        <w:pStyle w:val="Normal"/>
        <w:jc w:val="both"/>
        <w:rPr>
          <w:rFonts w:ascii="Times New Roman" w:hAnsi="Times New Roman" w:cs="Times New Roman"/>
          <w:sz w:val="24"/>
          <w:szCs w:val="24"/>
        </w:rPr>
      </w:pPr>
      <w:r>
        <w:rPr>
          <w:rFonts w:cs="Times New Roman" w:ascii="Times New Roman" w:hAnsi="Times New Roman"/>
          <w:sz w:val="24"/>
          <w:szCs w:val="24"/>
        </w:rPr>
        <w:t>Harddiskini yeni alanlar ve bölümlemek isteyenler veya üst paragraftakini uygulayanlar için listede tüm harddiskiniz “ Bölümlenmemiş Alan ” olarak görünecektir. Şöyle yazacaktır:</w:t>
      </w:r>
    </w:p>
    <w:p>
      <w:pPr>
        <w:pStyle w:val="Normal"/>
        <w:jc w:val="both"/>
        <w:rPr>
          <w:rFonts w:ascii="Times New Roman" w:hAnsi="Times New Roman" w:cs="Times New Roman"/>
          <w:sz w:val="24"/>
          <w:szCs w:val="24"/>
        </w:rPr>
      </w:pPr>
      <w:r>
        <w:rPr>
          <w:rFonts w:cs="Times New Roman" w:ascii="Times New Roman" w:hAnsi="Times New Roman"/>
          <w:sz w:val="24"/>
          <w:szCs w:val="24"/>
        </w:rPr>
        <w:t>Bölümlenmemiş Alan xxx MB</w:t>
      </w:r>
    </w:p>
    <w:p>
      <w:pPr>
        <w:pStyle w:val="Normal"/>
        <w:jc w:val="both"/>
        <w:rPr>
          <w:rFonts w:ascii="Times New Roman" w:hAnsi="Times New Roman" w:cs="Times New Roman"/>
          <w:sz w:val="24"/>
          <w:szCs w:val="24"/>
        </w:rPr>
      </w:pPr>
      <w:r>
        <w:rPr>
          <w:rFonts w:cs="Times New Roman" w:ascii="Times New Roman" w:hAnsi="Times New Roman"/>
          <w:sz w:val="24"/>
          <w:szCs w:val="24"/>
        </w:rPr>
        <w:t>Evet, şimdi ikinci seçenek olan “Bölümlenmemiş alanda bölüm oluşturmak için “C” tuşuna basıyoruz. Bu bizim C: sürücümüz olacak. Sizden sürücünün kapasitesini girmenizi isteyecek, C: sürücünüzün ne kadar olmasını istiyorsanız onu girin ve onaylayın. Eğer tüm harddiskinizin C: olmasını istiyorsanız D: istemiyorsanız (Kesinlikle tavsiye etmem !!!) tamamını gireceksini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nceki listeye dönecek. Bu sefer listed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 xxx MB</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lenmemiş Alan xxx MB</w:t>
      </w:r>
    </w:p>
    <w:p>
      <w:pPr>
        <w:pStyle w:val="Normal"/>
        <w:jc w:val="both"/>
        <w:rPr>
          <w:rFonts w:ascii="Times New Roman" w:hAnsi="Times New Roman" w:cs="Times New Roman"/>
          <w:sz w:val="24"/>
          <w:szCs w:val="24"/>
        </w:rPr>
      </w:pPr>
      <w:r>
        <w:rPr>
          <w:rFonts w:cs="Times New Roman" w:ascii="Times New Roman" w:hAnsi="Times New Roman"/>
          <w:sz w:val="24"/>
          <w:szCs w:val="24"/>
        </w:rPr>
        <w:t>Olarak yazacaktır. D: sürücüsü oluşturmak için Bölümlenmemiş alanı seçin ve Bölümlenmemiş Alanda B ölüm Oluşturma tuşu olan C' ye basın. Size gene D: sürücüsünün kapasitesini soracak eğer sadece C: ve D: sürücüsü istiyorsanız (sadece 2 sürücü olsun diyorsanız) bu alana geri kalan kapasitenin tamamını girin (hemen üst kısımda kalan tüm kapasiteyi size söyleyecek). Ekranı onayladığınızda liste şöyle olaca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 xxx MB</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 xxx MB</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lenmemiş alan xxx MB</w:t>
      </w:r>
    </w:p>
    <w:p>
      <w:pPr>
        <w:pStyle w:val="Normal"/>
        <w:jc w:val="both"/>
        <w:rPr>
          <w:rFonts w:ascii="Times New Roman" w:hAnsi="Times New Roman" w:cs="Times New Roman"/>
          <w:sz w:val="24"/>
          <w:szCs w:val="24"/>
        </w:rPr>
      </w:pPr>
      <w:r>
        <w:rPr>
          <w:rFonts w:cs="Times New Roman" w:ascii="Times New Roman" w:hAnsi="Times New Roman"/>
          <w:sz w:val="24"/>
          <w:szCs w:val="24"/>
        </w:rPr>
        <w:t>Eğer E: sürücüsü istiyorsanız tekrar üstteki adımları uygulayın. İstemiyorsanız zaten tüm geri kalan kapasiteyi D: sürücüsüne bırakmış olmalıydınız.</w:t>
      </w:r>
    </w:p>
    <w:p>
      <w:pPr>
        <w:pStyle w:val="Normal"/>
        <w:jc w:val="both"/>
        <w:rPr>
          <w:rFonts w:ascii="Times New Roman" w:hAnsi="Times New Roman" w:cs="Times New Roman"/>
          <w:sz w:val="24"/>
          <w:szCs w:val="24"/>
        </w:rPr>
      </w:pPr>
      <w:r>
        <w:rPr>
          <w:rFonts w:cs="Times New Roman" w:ascii="Times New Roman" w:hAnsi="Times New Roman"/>
          <w:sz w:val="24"/>
          <w:szCs w:val="24"/>
        </w:rPr>
        <w:t>Geri kalan tüm kapasiteyi D: sürücüsüne vermenize rağmen listede hala “5MB” civarı bölümlenmemiş alan görünüyor hata mı yaptım demeyin. Bu 5 MB, harddisk bölümleme vb. tablo ve bilgilerin tutulması için özel olarak ayrılır. Bu 5MB civarı olan bölüme müdahale edemezsiniz.</w:t>
      </w:r>
    </w:p>
    <w:p>
      <w:pPr>
        <w:pStyle w:val="Normal"/>
        <w:jc w:val="both"/>
        <w:rPr>
          <w:rFonts w:ascii="Times New Roman" w:hAnsi="Times New Roman" w:cs="Times New Roman"/>
          <w:sz w:val="24"/>
          <w:szCs w:val="24"/>
        </w:rPr>
      </w:pPr>
      <w:r>
        <w:rPr>
          <w:rFonts w:cs="Times New Roman" w:ascii="Times New Roman" w:hAnsi="Times New Roman"/>
          <w:sz w:val="24"/>
          <w:szCs w:val="24"/>
        </w:rPr>
        <w:t>Harddisk bölümlemeyi bitirmiş bulunuyoruz. Bu adımda sürücülerinizi oluşturduk fakat formatlamadık. Bu sürücüleri kullanabilmek için formatlanması gerektiği aklınızda bulunsun.</w:t>
      </w:r>
    </w:p>
    <w:p>
      <w:pPr>
        <w:pStyle w:val="Normal"/>
        <w:jc w:val="both"/>
        <w:rPr>
          <w:rFonts w:ascii="Times New Roman" w:hAnsi="Times New Roman" w:cs="Times New Roman"/>
          <w:sz w:val="24"/>
          <w:szCs w:val="24"/>
        </w:rPr>
      </w:pPr>
      <w:r>
        <w:rPr>
          <w:rFonts w:cs="Times New Roman" w:ascii="Times New Roman" w:hAnsi="Times New Roman"/>
          <w:sz w:val="24"/>
          <w:szCs w:val="24"/>
        </w:rPr>
        <w:t>Windows XP ‘ yi kurmak istediğiniz sürücüyü seçin (C: sürücüsü tavsiye edilir), “ENTER” tuşuna basın.</w:t>
      </w:r>
    </w:p>
    <w:p>
      <w:pPr>
        <w:pStyle w:val="Normal"/>
        <w:jc w:val="both"/>
        <w:rPr>
          <w:rFonts w:ascii="Times New Roman" w:hAnsi="Times New Roman" w:cs="Times New Roman"/>
          <w:sz w:val="24"/>
          <w:szCs w:val="24"/>
        </w:rPr>
      </w:pPr>
      <w:r>
        <w:rPr>
          <w:rFonts w:cs="Times New Roman" w:ascii="Times New Roman" w:hAnsi="Times New Roman"/>
          <w:sz w:val="24"/>
          <w:szCs w:val="24"/>
        </w:rPr>
        <w:t>Harddisk bölümleme yapanlar için buraya tıklayıp yazıya oradan devam edin…</w:t>
      </w:r>
    </w:p>
    <w:p>
      <w:pPr>
        <w:pStyle w:val="Normal"/>
        <w:jc w:val="both"/>
        <w:rPr>
          <w:rFonts w:ascii="Times New Roman" w:hAnsi="Times New Roman" w:cs="Times New Roman"/>
          <w:sz w:val="24"/>
          <w:szCs w:val="24"/>
        </w:rPr>
      </w:pPr>
      <w:r>
        <w:rPr>
          <w:rFonts w:cs="Times New Roman" w:ascii="Times New Roman" w:hAnsi="Times New Roman"/>
          <w:sz w:val="24"/>
          <w:szCs w:val="24"/>
        </w:rPr>
        <w:t>Windows XP KURULUMU:</w:t>
      </w:r>
    </w:p>
    <w:p>
      <w:pPr>
        <w:pStyle w:val="Normal"/>
        <w:jc w:val="both"/>
        <w:rPr>
          <w:rFonts w:ascii="Times New Roman" w:hAnsi="Times New Roman" w:cs="Times New Roman"/>
          <w:sz w:val="24"/>
          <w:szCs w:val="24"/>
        </w:rPr>
      </w:pPr>
      <w:r>
        <w:rPr>
          <w:rFonts w:cs="Times New Roman" w:ascii="Times New Roman" w:hAnsi="Times New Roman"/>
          <w:sz w:val="24"/>
          <w:szCs w:val="24"/>
        </w:rPr>
        <w:t>Harddisk bölümleme yapmak istemeyenler için buradan devam ediyoruz. Seçenekleri tekrar yazalım:</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çili öğede Windows XP kurmak için ENTER' a bası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lenmemiş alanda bölüm oluşturmak için C' ye bası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çili bölümü silmek için D' ye basın</w:t>
      </w:r>
    </w:p>
    <w:p>
      <w:pPr>
        <w:pStyle w:val="Normal"/>
        <w:jc w:val="both"/>
        <w:rPr>
          <w:rFonts w:ascii="Times New Roman" w:hAnsi="Times New Roman" w:cs="Times New Roman"/>
          <w:sz w:val="24"/>
          <w:szCs w:val="24"/>
        </w:rPr>
      </w:pPr>
      <w:r>
        <w:rPr>
          <w:rFonts w:cs="Times New Roman" w:ascii="Times New Roman" w:hAnsi="Times New Roman"/>
          <w:sz w:val="24"/>
          <w:szCs w:val="24"/>
        </w:rPr>
        <w:t>2. ve 3. seçenekler harddisk bölümleme için kullanılıyor. Siz harddisk bölümleme yapmayacağınız için 1. seçenek sizin için gerekli olacak.</w:t>
      </w:r>
    </w:p>
    <w:p>
      <w:pPr>
        <w:pStyle w:val="Normal"/>
        <w:jc w:val="both"/>
        <w:rPr>
          <w:rFonts w:ascii="Times New Roman" w:hAnsi="Times New Roman" w:cs="Times New Roman"/>
          <w:sz w:val="24"/>
          <w:szCs w:val="24"/>
        </w:rPr>
      </w:pPr>
      <w:r>
        <w:rPr>
          <w:rFonts w:cs="Times New Roman" w:ascii="Times New Roman" w:hAnsi="Times New Roman"/>
          <w:sz w:val="24"/>
          <w:szCs w:val="24"/>
        </w:rPr>
        <w:t>Windows XP kurmak istediğiniz sürücüyü seçip (C: sürücüsü önerilir) “ENTER” tuşuna basın.</w:t>
      </w:r>
    </w:p>
    <w:p>
      <w:pPr>
        <w:pStyle w:val="Normal"/>
        <w:jc w:val="both"/>
        <w:rPr>
          <w:rFonts w:ascii="Times New Roman" w:hAnsi="Times New Roman" w:cs="Times New Roman"/>
          <w:sz w:val="24"/>
          <w:szCs w:val="24"/>
        </w:rPr>
      </w:pPr>
      <w:r>
        <w:rPr>
          <w:rFonts w:cs="Times New Roman" w:ascii="Times New Roman" w:hAnsi="Times New Roman"/>
          <w:sz w:val="24"/>
          <w:szCs w:val="24"/>
        </w:rPr>
        <w:t>Daha önceden seçtiğiniz bölümde Windows kuruluysa, aynı sürücüye birden çok Windows kurulduğunda çalışmayacağını söyleyen bir uyarı gelec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ğer ikinci bir işletim sistemi olarak Windows XP istiyorsanız (çift işletim sistemi) başka bir sürücü seçi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ğer sadece Windows XP kurmak istiyorum çift işletim sistemi istemiyorum diyorsanız bu uyarıyı kafanıza takmıyorsunuz çünkü ileriki adımda eski Windows' a format atma gibi seçeneğimiz olacak.</w:t>
      </w:r>
    </w:p>
    <w:p>
      <w:pPr>
        <w:pStyle w:val="Normal"/>
        <w:jc w:val="both"/>
        <w:rPr>
          <w:rFonts w:ascii="Times New Roman" w:hAnsi="Times New Roman" w:cs="Times New Roman"/>
          <w:sz w:val="24"/>
          <w:szCs w:val="24"/>
        </w:rPr>
      </w:pPr>
      <w:r>
        <w:rPr>
          <w:rFonts w:cs="Times New Roman" w:ascii="Times New Roman" w:hAnsi="Times New Roman"/>
          <w:sz w:val="24"/>
          <w:szCs w:val="24"/>
        </w:rPr>
        <w:t>FORMATLAMA VE DOSYA SİSTEMİ SEÇİMİ:</w:t>
      </w:r>
    </w:p>
    <w:p>
      <w:pPr>
        <w:pStyle w:val="Normal"/>
        <w:jc w:val="both"/>
        <w:rPr>
          <w:rFonts w:ascii="Times New Roman" w:hAnsi="Times New Roman" w:cs="Times New Roman"/>
          <w:sz w:val="24"/>
          <w:szCs w:val="24"/>
        </w:rPr>
      </w:pPr>
      <w:r>
        <w:rPr>
          <w:rFonts w:cs="Times New Roman" w:ascii="Times New Roman" w:hAnsi="Times New Roman"/>
          <w:sz w:val="24"/>
          <w:szCs w:val="24"/>
        </w:rPr>
        <w:t>Evet, geldik format atma ve dosya sistemi seçimine. Karşımıza şu seçenekler gelece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ü NTFS dosya sistemini kullanarak biçimlendir. (Çabu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ü FAT dosya sistemini kullanarak biçimlendir. (Çabu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ü NTFS dosya sistemini kullanarak biçimlendi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ü FAT dosya sistemini kullanarak biçimlendi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ya sistemini olduğu gibi bırak</w:t>
      </w:r>
    </w:p>
    <w:p>
      <w:pPr>
        <w:pStyle w:val="Normal"/>
        <w:jc w:val="both"/>
        <w:rPr>
          <w:rFonts w:ascii="Times New Roman" w:hAnsi="Times New Roman" w:cs="Times New Roman"/>
          <w:sz w:val="24"/>
          <w:szCs w:val="24"/>
        </w:rPr>
      </w:pPr>
      <w:r>
        <w:rPr>
          <w:rFonts w:cs="Times New Roman" w:ascii="Times New Roman" w:hAnsi="Times New Roman"/>
          <w:sz w:val="24"/>
          <w:szCs w:val="24"/>
        </w:rPr>
        <w:t>İlk 4 seçenek format atar en son seçenek seçili sürücüye format atmadan kuruluma başlar. Çift işletim sistemi kuracaksanız ve sürücünüzün içeriği silinmeden Windows kurmak istiyorsanız son seçeneği seçeceksiniz. Şimdi kuruluma biraz ara verelim ve NTFS ve FAT dosya sistemlerine ve hangi durumda hangisini seçeceğimize bir göz atalım.</w:t>
      </w:r>
    </w:p>
    <w:p>
      <w:pPr>
        <w:pStyle w:val="Normal"/>
        <w:jc w:val="both"/>
        <w:rPr>
          <w:rFonts w:ascii="Times New Roman" w:hAnsi="Times New Roman" w:cs="Times New Roman"/>
          <w:sz w:val="24"/>
          <w:szCs w:val="24"/>
        </w:rPr>
      </w:pPr>
      <w:r>
        <w:rPr>
          <w:rFonts w:cs="Times New Roman" w:ascii="Times New Roman" w:hAnsi="Times New Roman"/>
          <w:sz w:val="24"/>
          <w:szCs w:val="24"/>
        </w:rPr>
        <w:t>NTFS ve FAT32 Dosya Sistemleri:</w:t>
      </w:r>
    </w:p>
    <w:p>
      <w:pPr>
        <w:pStyle w:val="Normal"/>
        <w:jc w:val="both"/>
        <w:rPr>
          <w:rFonts w:ascii="Times New Roman" w:hAnsi="Times New Roman" w:cs="Times New Roman"/>
          <w:sz w:val="24"/>
          <w:szCs w:val="24"/>
        </w:rPr>
      </w:pPr>
      <w:r>
        <w:rPr>
          <w:rFonts w:cs="Times New Roman" w:ascii="Times New Roman" w:hAnsi="Times New Roman"/>
          <w:sz w:val="24"/>
          <w:szCs w:val="24"/>
        </w:rPr>
        <w:t>Bu dosya sistemlerine yüzeysel olarak karşılaştırmalı bakalım:</w:t>
      </w:r>
    </w:p>
    <w:p>
      <w:pPr>
        <w:pStyle w:val="Normal"/>
        <w:jc w:val="both"/>
        <w:rPr>
          <w:rFonts w:ascii="Times New Roman" w:hAnsi="Times New Roman" w:cs="Times New Roman"/>
          <w:sz w:val="24"/>
          <w:szCs w:val="24"/>
        </w:rPr>
      </w:pPr>
      <w:r>
        <w:rPr>
          <w:rFonts w:cs="Times New Roman" w:ascii="Times New Roman" w:hAnsi="Times New Roman"/>
          <w:sz w:val="24"/>
          <w:szCs w:val="24"/>
        </w:rPr>
        <w:t>NTFS Avantaj ve Dezavantajları:</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adece Windows XP / Windows 2000 / Windows NT tarafından desteklenir, Windows 98 / Me bu dosya sistemiyle biçimlendirilmiş sürücüye ulaşamaz. Kaynakwh webhatti.com: FORMATLAMA  WINDOWS KURULUM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üvenlik ön plandadır, NTFS ile Windows XP / Windows 2000 / Windows NT de bilgisayar yöneticisi diğer kısıtlı hesaplara; şu dosya ve klasörü görmesin (ulaşamasın) , şunu silmesin, şuraya en fazla x MB dosya yazabilsin gibi kısıtlamalar yapılabilir. Ayrıntılı bilgi için bana mail atabilirsini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ya sistemi çok sağlamdır. Dosyaların kayıtları 2 yerde tutulduğundan dosya kayıpları ve hataları neredeyse yoktur. Bu dosya sistemi için ek 200–300 MB (harddiskin boyutuna göre değişir) kayıt alanı işgal edili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ddiskinizin okuma kafası biraz daha çok hareket eder, biraz daha hızlı olmasını gerektirir ama bu konu çok da abartılacak kadar değildir. 7200rpm harddiskler için problem yoktur, aşağısı için hafif bir yavaşlama olu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TFS biçimlendirilen sürücü format atılmadan FAT32' ye çevrilem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sk Birleştiricisi gibi dosya işlemleri çok hızlıdır. En dağınık harddiskinizi birleştirmek 15 dakikayı genelde geçmez.</w:t>
      </w:r>
    </w:p>
    <w:p>
      <w:pPr>
        <w:pStyle w:val="Normal"/>
        <w:jc w:val="both"/>
        <w:rPr>
          <w:rFonts w:ascii="Times New Roman" w:hAnsi="Times New Roman" w:cs="Times New Roman"/>
          <w:sz w:val="24"/>
          <w:szCs w:val="24"/>
        </w:rPr>
      </w:pPr>
      <w:r>
        <w:rPr>
          <w:rFonts w:cs="Times New Roman" w:ascii="Times New Roman" w:hAnsi="Times New Roman"/>
          <w:sz w:val="24"/>
          <w:szCs w:val="24"/>
        </w:rPr>
        <w:t>FAT32 Avantaj ve Dezavantajları:</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üm Windows' lar tarafından ulaşılabilir (95 hariç).</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Güvenlik yoktur. Windows XP / 2000 / NT de kısıtlı hesaba sahip kullanıcılar rahatlıkla tüm harddiske ulaşabilir, istediği belgeyi görebilir, değiştirebilir, silebilir. Bu konuda kısıtlama konulama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ya sistemi NTFS' e göre sağlamlık derecesi daha düşüktü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AT32 biçimlenen sürücü NTFS' e dosyalarınız korunarak komut sisteminden “convert” komutuyla çevrilebili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sk birleştiricisi gibi dosya işlemleri yavaştır. 1 saati bulan birleştirmeler olabilir.</w:t>
      </w:r>
    </w:p>
    <w:p>
      <w:pPr>
        <w:pStyle w:val="Normal"/>
        <w:jc w:val="both"/>
        <w:rPr>
          <w:rFonts w:ascii="Times New Roman" w:hAnsi="Times New Roman" w:cs="Times New Roman"/>
          <w:sz w:val="24"/>
          <w:szCs w:val="24"/>
        </w:rPr>
      </w:pPr>
      <w:r>
        <w:rPr>
          <w:rFonts w:cs="Times New Roman" w:ascii="Times New Roman" w:hAnsi="Times New Roman"/>
          <w:sz w:val="24"/>
          <w:szCs w:val="24"/>
        </w:rPr>
        <w:t>İşte dosya sistemlerine en genel özellikleriyle baktık. Şimdi gelelim benim tavsiyeme. Eğer çift işletim sistemi kullanıyorsanız ve bunlardan bir tanesi Windows 98 / ME ise bu işletim sistemleriyle de sürücünüze ulaşmak için FAT32 tercih edin. Harddiskiniz çok eski ve çok yavaşsa da FAT32 tercih edilebilir.</w:t>
      </w:r>
    </w:p>
    <w:p>
      <w:pPr>
        <w:pStyle w:val="Normal"/>
        <w:jc w:val="both"/>
        <w:rPr>
          <w:rFonts w:ascii="Times New Roman" w:hAnsi="Times New Roman" w:cs="Times New Roman"/>
          <w:sz w:val="24"/>
          <w:szCs w:val="24"/>
        </w:rPr>
      </w:pPr>
      <w:r>
        <w:rPr>
          <w:rFonts w:cs="Times New Roman" w:ascii="Times New Roman" w:hAnsi="Times New Roman"/>
          <w:sz w:val="24"/>
          <w:szCs w:val="24"/>
        </w:rPr>
        <w:t>Diğer durumlarda NTFS dosya sistemini tercih etmenizi kesinlikle öneririm. Güvenliğiniz her şeyden önce gelir. Eğer kullanıcı hesaplarını çok aktif kullanıyorsanız (yönetici-kısıtlı hesap) zaten NTFS olmadan kesinlikle bu hesapların bir anlamı kalma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ü NTFS dosya sistemini kullanarak biçimlendir. (Çabu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ü FAT dosya sistemini kullanarak biçimlendir. (Çabuk)</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ü NTFS dosya sistemini kullanarak biçimlendi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ölümü FAT dosya sistemini kullanarak biçimlendi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ya sistemini olduğu gibi bır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ormat atmadan ve sürücünün içeriğini silmeden Windows kurmak istiyorsanız son seçenek olan "Dosya sistemini olduğu gibi bırak" seçeneğini seçiniz.</w:t>
      </w:r>
    </w:p>
    <w:p>
      <w:pPr>
        <w:pStyle w:val="Normal"/>
        <w:jc w:val="both"/>
        <w:rPr>
          <w:rFonts w:ascii="Times New Roman" w:hAnsi="Times New Roman" w:cs="Times New Roman"/>
          <w:sz w:val="24"/>
          <w:szCs w:val="24"/>
        </w:rPr>
      </w:pPr>
      <w:r>
        <w:rPr>
          <w:rFonts w:cs="Times New Roman" w:ascii="Times New Roman" w:hAnsi="Times New Roman"/>
          <w:sz w:val="24"/>
          <w:szCs w:val="24"/>
        </w:rPr>
        <w:t>Format atmak için ilk 2 seçeneği geçiyoruz, 3. ve 4. seçeneklerden birini (NTFS veya FAT) durumunuza göre seçin.</w:t>
      </w:r>
    </w:p>
    <w:p>
      <w:pPr>
        <w:pStyle w:val="Normal"/>
        <w:jc w:val="both"/>
        <w:rPr>
          <w:rFonts w:ascii="Times New Roman" w:hAnsi="Times New Roman" w:cs="Times New Roman"/>
          <w:sz w:val="24"/>
          <w:szCs w:val="24"/>
        </w:rPr>
      </w:pPr>
      <w:r>
        <w:rPr>
          <w:rFonts w:cs="Times New Roman" w:ascii="Times New Roman" w:hAnsi="Times New Roman"/>
          <w:sz w:val="24"/>
          <w:szCs w:val="24"/>
        </w:rPr>
        <w:t>Seçiminizi yapıp "ENTER" tuşuna bastıktan sonra formatlama başlayacak ve formatlama bitince otomatik olarak Windows XP Kurumu başlayacaktır. Bundan sonra tüm driverları kurarak bilgisayarı hazır hale getimiş oluruz.</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Hızlı Format ile Normal Format Arasındaki Fark</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Quick formatta bilgiler silinmez sadece bilgilerin adresleri yani o bilgilere giden yol silinir. Normal Formatta ise bilgiler ve adreslerin tümü silini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Quick formatta kaybedilen verilerin bazıları Recovery programları ile geri elde edilebilir fakat normal formatta veri yolları ve verilerin silinmesi nedini ile bilgilere ulaşılmaz.</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Bad Sector Nedir ? Nasıl Tamir Edilir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Bir hard diskte bilginin saklanabildiği en küçük bölge sektördür ve sektörler disk plakarı üzerine yayılmıştır. Bu sektörlere okuma/yazma kafalarıyla ulaşılır ve bu kafalar okuma/yazma işlemini plakalara değmeden manyetik olarak yaparlar. Disk çalışmadığı zaman da okuma/yazma kafaları plakalar üzerinde Landing Zone denen bir bölgeye "iniş" yapıp orada dururlar. Güçte ani bir kesilme veya bir dengesizlik ( sarsılma veya düşme ) sonucu bir kafa disk yüzeyine çarparsa Head Crash dediğimiz kafa çarpma olayı olur. Kafa landing zone yerine bir sektörün üzerine düşerse o sektör hasar görerek kullanılamaz hale gelir ve kullanılamayan bu bozuk sektöre Bad Sector denir. Diski tekrar sorunsuz olarak kullanabilmek için Scandisk gibi bir araç kullanılarak diskteki bad sectorler kullanılmamaları için işaretlenmelidir. Başka bir yöntemse diske low level format atarak sektörleri tekrar oluşturmaktır, bu esnada sektörler plakadaki bozuk kısımlar atlanarak sağlam bölgelerde tekrar oluşturulu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Kaynakça:</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t xml:space="preserve"> </w:t>
      </w:r>
      <w:hyperlink r:id="rId6">
        <w:r>
          <w:rPr>
            <w:rStyle w:val="InternetLink"/>
            <w:rFonts w:cs="Times New Roman" w:ascii="Times New Roman" w:hAnsi="Times New Roman"/>
            <w:sz w:val="24"/>
            <w:szCs w:val="24"/>
          </w:rPr>
          <w:t>http://www.forumvadisi.com/bilgisayar-teknik-servisi/21267-bad-sector-nedir-nas-l-duzeltilir.html</w:t>
        </w:r>
      </w:hyperlink>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tr-T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1">
    <w:name w:val=" Char1"/>
    <w:qFormat/>
    <w:rPr>
      <w:rFonts w:ascii="Calibri" w:hAnsi="Calibri" w:eastAsia="Calibri" w:cs="Calibri"/>
      <w:sz w:val="22"/>
      <w:szCs w:val="22"/>
    </w:rPr>
  </w:style>
  <w:style w:type="character" w:styleId="Char">
    <w:name w:val=" Char"/>
    <w:qFormat/>
    <w:rPr>
      <w:rFonts w:ascii="Calibri" w:hAnsi="Calibri" w:eastAsia="Calibri" w:cs="Calibri"/>
      <w:sz w:val="22"/>
      <w:szCs w:val="22"/>
    </w:rPr>
  </w:style>
  <w:style w:type="character" w:styleId="Msg">
    <w:name w:val="ms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forumvadisi.com/bilgisayar-teknik-servisi/21267-bad-sector-nedir-nas-l-duzeltilir.htm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6:47:00Z</dcterms:created>
  <dc:creator>fsoykan</dc:creator>
  <dc:description/>
  <cp:keywords/>
  <dc:language>en-US</dc:language>
  <cp:lastModifiedBy>library</cp:lastModifiedBy>
  <dcterms:modified xsi:type="dcterms:W3CDTF">2010-12-06T16:47:00Z</dcterms:modified>
  <cp:revision>2</cp:revision>
  <dc:subject/>
  <dc:title>KKTC</dc:title>
</cp:coreProperties>
</file>